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ind w:left="-110"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07" w:hanging="360"/>
        <w:rPr>
          <w:sz w:val="28"/>
          <w:szCs w:val="28"/>
        </w:rPr>
      </w:pPr>
      <w:r>
        <w:rPr>
          <w:sz w:val="28"/>
          <w:szCs w:val="28"/>
        </w:rPr>
        <w:t>1.Понятия: деталь, рабочий орган, элемент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агрегат, модельный ряд, поточная линия машин, ТС А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 Разработка классификации борон и катков и их анализ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3.Изучение конструкции отвально-лемешного плуга, названия частей, их назначение, процесса работы, основных характеристик, построение изображения функциональной схемы плуг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4. Изучение конструкции пропашного культиватора, названия частей, их назначение, процесса работы, основных характеристик, построение изображения функциональной схемы культиватор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5. Изучение конструкций борон, катков. Названия частей, их назначение, процесса работы, основных характеристик, построение изображения функциональных схе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6. Классификация посевных и посадочных машин. Изучение конструкций сеялки (по выбору или заданию). Построение функциональных схе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7. Классификация  и изучение конструкций поливных машин. Построение функциональной схемы. поливной машины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8. . Классификация  и изучение конструкций машин для борьбы с вредителями и болезнями. Построение функциональной схемы машины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9. . Классификация  и изучение конструкций машин для внесения удобрений. Построение функциональной схемы машины (по выбору или задани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. . Классификация  и изучение конструкций машин для борьбы с вредителями и болезнями. Построение функциональной схемы машины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1. Классификация  и изучение конструкций зерноуборочных машин. Построение функциональной схемы з/у комбайна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2. Классификация  и изучение конструкций картофелеуборочных машин. Построение функциональной схемы картофелеуборочного комбайна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3. Классификация  и изучение конструкций свеклоуборочных машин. Построение функциональной схемы свеклоуборочного комбайна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4. Классификация  и изучение конструкций льноуборочных машин. Построение функциональной схемы льноуборочного комбайна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5. Классификация  и изучение конструкций машин для уборки сена Построение функциональной схемы машины, используемой для уборки сена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6. Классификация  и изучение конструкций машин для уборки сенажа Построение функциональной схемы машины, используемой для уборки сенажа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7. Классификация  и изучение конструкций машин для уборки зеленой массы и силоса. Построение функциональной схемы машины, используемой для уборки зеленой массы и силоса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8. Классификация  и изучение конструкций машин для уборки овощей (томатов, огурцов и др.) Построение функциональной схемы машины, используемой для уборки овощей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9. Классификация  и изучение конструкций поточной линии для приготовления кормов Построение функциональной схемы работы оборудования, используемой для приготовления кормов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20. Классификация  и изучение конструкций поточной линии  для уборки навоза Построение функциональной схемы работы оборудования, используемой для уборки навоза (по выбору или задани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9. Классификация  и изучение конструкций оборудования птичников.  Построение функциональной схемы работы оборудования, используемой для производства продукции птицеводства (по выбору или задани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0. Классификация  и изучение конструкций машин для уборки навоза Построение функциональной схемы работы оборудования, используемой для уборки навоза (по выбору или задани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41. Классификация  и изучение конструкций оборудования  для утилизации навоза Построение функциональной схемы работы оборудования, используемой для утилизации навоза (по выбору или заданию)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Технические средства основной обработки почвы. </w:t>
      </w:r>
    </w:p>
    <w:p>
      <w:pPr>
        <w:pStyle w:val="Normal"/>
        <w:ind w:left="180" w:right="-185" w:hanging="540"/>
        <w:rPr/>
      </w:pPr>
      <w:r>
        <w:rPr>
          <w:sz w:val="28"/>
          <w:szCs w:val="28"/>
        </w:rPr>
        <w:t>1 Определения и понятия используемые при изучении конструкций: машина комплекс, система машин, оборудование, уровень механизации, удельные показатели, принципиальные преимущества, прогрессивность констр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 Анализ сельскохозяйственного орудия на примере почвообрабатывающих орудий: определение состава, термины, название часте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3. Анализ сельскохозяйственной машины на примере почвообрабатывающих орудий: определение выполняемых опера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 Разработка классификации плугов и ее анали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ить термины, понятия: основная обработка почвы, орудие, машина, навесная, полунавесная, прицепная, встраиваемая, самоходная машина, трехточечная навеска, рама, грядиль (стойка), отвал, лемех, полевое, бороздное колесо; глубина хода (обработки), плоскорез, чизель, дисковая борона., почвенная фре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глядит схема навесного лемешно-отвального плуг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отличаются отвалы между собой и как они называют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глядит схема дискового плуга? Какие особенности его работ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глядит схема глубокорыхлител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регулируется глубина обработки?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. Технические средства поверхностной обработки почвы. Культиваторы, лущильники</w:t>
      </w:r>
    </w:p>
    <w:p>
      <w:pPr>
        <w:pStyle w:val="Normal"/>
        <w:numPr>
          <w:ilvl w:val="0"/>
          <w:numId w:val="1"/>
        </w:numPr>
        <w:ind w:left="720" w:right="-108" w:hanging="360"/>
        <w:rPr/>
      </w:pPr>
      <w:r>
        <w:rPr>
          <w:sz w:val="28"/>
          <w:szCs w:val="28"/>
        </w:rPr>
        <w:t>1. Принципы формирования комплексов машин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2. Разработка классификации культиваторов и ее анализ. </w:t>
      </w:r>
    </w:p>
    <w:p>
      <w:pPr>
        <w:pStyle w:val="Normal"/>
        <w:numPr>
          <w:ilvl w:val="0"/>
          <w:numId w:val="1"/>
        </w:numPr>
        <w:ind w:left="720" w:right="-108" w:hanging="360"/>
        <w:rPr/>
      </w:pPr>
      <w:r>
        <w:rPr>
          <w:sz w:val="28"/>
          <w:szCs w:val="28"/>
        </w:rPr>
        <w:t xml:space="preserve">3 Объяснить определения, термины, понятия: поверхностная обработка почвы, культиваторы паровые, пропашные, штанговые; фрезы с горизонтальными и вертикальными осями, культиваторы огневые, электроразрядные; тяжелые и легкие орудия; навеска типа "Аккорд", параллелограммная подвеска, самозатачивание; культиватор-плоскорез, лапы рыхлительные, бритвы, универсальные;  чизель-культиватор, лущильники. 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Технические средства поверхностной обработки почвы. Бороны, катки.</w:t>
      </w:r>
    </w:p>
    <w:p>
      <w:pPr>
        <w:pStyle w:val="Normal"/>
        <w:numPr>
          <w:ilvl w:val="0"/>
          <w:numId w:val="1"/>
        </w:numPr>
        <w:ind w:left="720" w:right="-108" w:hanging="360"/>
        <w:rPr/>
      </w:pPr>
      <w:r>
        <w:rPr>
          <w:sz w:val="28"/>
          <w:szCs w:val="28"/>
        </w:rPr>
        <w:t>1. Разработка классификации борон и их анализ.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2. Разработка классификации катков и их анализ.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Объяснить определения, термины, понятия: зубовая, дисковая, сетчатая легкая, тяжелая борона; вычесывание сорняков, пружинные, круглые, эллиптические квадратные, ромбические зубья; шлейф - бороны, одно-двухследовые бороны; катки гладкие, наливные, нагружаемые, кольцевые, шпоровые, спиральные, катка с функцией ротационных мотыг; активные бороны.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Какие основные агротребования предъявляются к боронам?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Как выглядит схема сетчатой бороны?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Как выглядит схема зубовой бороны? Её назначение, основные части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Для чего применяются пружинно-зубовые бороны? Как регулируется их воздействие на почву?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Какое назначение дисковых борон? их разновидности.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Как выглядит схема типовой дисковой бороны?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Виды и назначение катков.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Как используются катки? изобразить схемы агрегатирования.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ашины для посева, посадки и рассадопосадочные машины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 xml:space="preserve">1 Какое назначение посевных 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Какие агротребования предъявляются в посевным машинам?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Классификация посевных и посадочных машин. Изучение конструкций сеялки (по выбору или заданию). Построение функциональных схем.: назначение, агрегатирование, сезонность,  построение, специализация, комбинирование.</w:t>
      </w:r>
    </w:p>
    <w:p>
      <w:pPr>
        <w:pStyle w:val="Normal"/>
        <w:numPr>
          <w:ilvl w:val="0"/>
          <w:numId w:val="1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Влияние средств механизации на с.-х. процессы, их взаимосвязь. Эффективность применения СХМ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7:00Z</dcterms:created>
  <dc:creator>eugene</dc:creator>
  <dc:description/>
  <dc:language>en-US</dc:language>
  <cp:lastModifiedBy>Iko</cp:lastModifiedBy>
  <dcterms:modified xsi:type="dcterms:W3CDTF">2018-04-24T08:01:00Z</dcterms:modified>
  <cp:revision>4</cp:revision>
  <dc:subject/>
  <dc:title/>
</cp:coreProperties>
</file>